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              01.07.2023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kk-KZ"/>
        </w:rPr>
        <w:t xml:space="preserve">Были предоставлены ценовые предложения следующего потенциальных поставщиков: </w:t>
      </w:r>
      <w:r>
        <w:rPr>
          <w:color w:val="000000"/>
          <w:lang w:val="kk-KZ"/>
        </w:rPr>
        <w:t xml:space="preserve">ТОО «Гелика», ТОО «Атлант Компани», ТОО «Pharm Orit», ТОО «Альянс», </w:t>
      </w:r>
      <w:r>
        <w:rPr>
          <w:color w:val="000000"/>
        </w:rPr>
        <w:t>ТОО «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IANCE</w:t>
      </w:r>
      <w:r>
        <w:rPr>
          <w:color w:val="000000"/>
        </w:rPr>
        <w:t>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ОО «ИНТЕРФАРМСЕРВИС», ТОО «</w:t>
      </w:r>
      <w:r>
        <w:rPr>
          <w:color w:val="000000"/>
        </w:rPr>
        <w:t>Ренисан</w:t>
      </w:r>
      <w:r>
        <w:rPr>
          <w:color w:val="000000"/>
          <w:lang w:val="kk-KZ"/>
        </w:rPr>
        <w:t xml:space="preserve">», ТОО «GALAXY INTERNATIONAL (ГАЛАКСИ ИНТЕРНЭШНЛ)», ТОО «Ванга М», </w:t>
      </w:r>
      <w:r>
        <w:rPr>
          <w:color w:val="000000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, ТОО «Султан», ТОО «КФК МЕДСЕРВИС ПЛЮС» в г. Караганда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>, ТОО «ИНТЕРФАРМСЕРВИС», 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 xml:space="preserve">, ТОО «Ванга М», </w:t>
      </w:r>
      <w:r>
        <w:rPr>
          <w:color w:val="000000"/>
        </w:rPr>
        <w:t>ТОО «Султан»</w:t>
      </w:r>
      <w:r>
        <w:rPr>
          <w:color w:val="000000"/>
          <w:lang w:val="kk-KZ"/>
        </w:rPr>
        <w:t>, ТОО «КФК МЕДСЕРВИС ПЛЮС» в г. Караганда, ТОО «Medical Servis»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>, ТОО «ИНТЕРФАРМСЕРВИС», 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 xml:space="preserve">, ТОО «Ванга М», </w:t>
      </w:r>
      <w:r>
        <w:rPr>
          <w:color w:val="000000"/>
        </w:rPr>
        <w:t>ТОО «Султан»</w:t>
      </w:r>
      <w:r>
        <w:rPr>
          <w:color w:val="000000"/>
          <w:lang w:val="kk-KZ"/>
        </w:rPr>
        <w:t xml:space="preserve">, ТОО «КФК МЕДСЕРВИС ПЛЮС» в г. Караганда, ТОО «Medical Servis»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4 июня 2021 года № 375 </w:t>
      </w:r>
      <w:r>
        <w:rPr>
          <w:lang w:val="kk-KZ"/>
        </w:rPr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 xml:space="preserve">и специализированных лечебных продуктов, </w:t>
      </w:r>
      <w:r>
        <w:rPr>
          <w:lang w:val="kk-KZ"/>
        </w:rPr>
        <w:t>фармацевтических услуг по оказанию гарантированного объема бесплатной медицинской помощи» (документы предоставлены);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 xml:space="preserve">3) </w:t>
      </w:r>
      <w:r>
        <w:rPr/>
        <w:t>в срок до 13.07.2023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lang w:val="kk-KZ"/>
        </w:rPr>
        <w:t xml:space="preserve"> – договор на сумму: 7 250,00 (семь тысяч двести пятьдесят) тенге 00 тиын</w:t>
      </w:r>
      <w:r>
        <w:rPr/>
        <w:t>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 xml:space="preserve">ТОО «ИНТЕРФАРМСЕРВИС» - </w:t>
      </w:r>
      <w:bookmarkStart w:id="0" w:name="_Hlk129339602"/>
      <w:r>
        <w:rPr>
          <w:lang w:val="kk-KZ"/>
        </w:rPr>
        <w:t>договор на сумму: 139 000,00 (сто тридцать девять тысяч) тенге 00 тиын;</w:t>
      </w:r>
    </w:p>
    <w:p>
      <w:pPr>
        <w:pStyle w:val="Normal"/>
        <w:ind w:left="760" w:hanging="0"/>
        <w:jc w:val="both"/>
        <w:rPr/>
      </w:pPr>
      <w:bookmarkEnd w:id="0"/>
      <w:r>
        <w:rPr>
          <w:color w:val="000000"/>
          <w:lang w:val="kk-KZ"/>
        </w:rPr>
        <w:t xml:space="preserve">ТОО «Ванга М» - </w:t>
      </w:r>
      <w:r>
        <w:rPr>
          <w:lang w:val="kk-KZ"/>
        </w:rPr>
        <w:t>договор на сумму: 69 000,00 (шестьдесят девя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</w:t>
      </w:r>
      <w:r>
        <w:rPr>
          <w:color w:val="000000"/>
          <w:lang w:val="kk-KZ"/>
        </w:rPr>
        <w:t xml:space="preserve"> </w:t>
      </w:r>
      <w:bookmarkStart w:id="1" w:name="_Hlk129339790"/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276 000,00 (двести семьдесят шес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bookmarkEnd w:id="1"/>
      <w:r>
        <w:rPr>
          <w:lang w:val="kk-KZ"/>
        </w:rPr>
        <w:t>ТОО «</w:t>
      </w:r>
      <w:r>
        <w:rPr>
          <w:color w:val="000000"/>
        </w:rPr>
        <w:t>Султан</w:t>
      </w:r>
      <w:r>
        <w:rPr>
          <w:lang w:val="kk-KZ"/>
        </w:rPr>
        <w:t xml:space="preserve">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297 000,00 (двести девяносто сем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«КФК МЕДСЕРВИС ПЛЮС» в г. Караганда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91 950,00 (девяносто одна тысяча девятьсот пятьдеся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«Medical Servis» (Медикал Сервис)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679 700,00 (шестьсот семьдесят девять тысяч семьсот) тенге 00 тиы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            Тургунов Е.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            Амирханова А.Р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чальник ОГЗ                                                                                                              Данилин А.О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3-10T12:34:00Z</cp:lastPrinted>
  <dcterms:modified xsi:type="dcterms:W3CDTF">2023-07-01T06:11:00Z</dcterms:modified>
  <cp:revision>449</cp:revision>
  <dc:subject/>
  <dc:title>АНО «Нэшэнл Кволити Эшуэрэнс – Раша»</dc:title>
</cp:coreProperties>
</file>